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  <w:t>B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  <w:t>I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  <w:t>N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  <w:t>G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  <w:t>O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ccounta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ebi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ookkeepe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Journal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Account 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Revenu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hart of Accounts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MA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Expens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/P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usines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ash Flow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Interes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GS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Opening Ent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/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Liability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On Accou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Fiscal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Lan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Forwarding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utomobil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aterialit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Goo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apital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Purchase Invoic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A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Posting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ortgag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ank Charges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ash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urrent Ratio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ale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et Los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Profit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ervic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Rent Expens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Income Statem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djusting Entry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Ratio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ank Loa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Ledger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alanc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Wages Expens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orrecting Ent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ansac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SF Chequ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rawing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G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Worksheet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Objectivit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Owner's Equity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upplie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Retained Earning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Quick Ratio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Internal Control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udge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General Expens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Equipmen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Going Concer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ynoptic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Petty Cash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heque Cop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ial Balanc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onsistenc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hareholde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s. Housto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GAAP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losing Entry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ansposi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udi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ost Principl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ividen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sse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alance Sheet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-Accou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PS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UF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Liquidity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Accounting Cycle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Financial Statem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axes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Fees Earn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IC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ash Sales Slip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anufacture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atch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orpor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takeholder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Monopol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ontra Liabilit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et Incom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ource Docum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ross Referenc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redi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9:18Z</dcterms:created>
  <dc:creator>HDSB HDSB</dc:creator>
  <dc:description/>
  <dc:language>en-US</dc:language>
  <cp:lastModifiedBy/>
  <cp:lastPrinted>2009-03-27T12:59:00Z</cp:lastPrinted>
  <cp:revision>0</cp:revision>
  <dc:subject/>
  <dc:title/>
</cp:coreProperties>
</file>